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013835" cy="7289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26208" b="-1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42485" cy="5461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28216" b="-3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022725" cy="3082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30331" b="-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138295" cy="4022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27596" b="-1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3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B4F956C09426A91EC77691B66942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