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426075" cy="6563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656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942080" cy="5934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26881" b="-3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br/>
      </w: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381500" cy="19348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29740" b="1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5234305" cy="25698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5:29:00Z</dcterms:created>
  <dc:creator>Administrator</dc:creator>
  <dc:description/>
  <dc:language>en-US</dc:language>
  <cp:lastModifiedBy>所儿</cp:lastModifiedBy>
  <dcterms:modified xsi:type="dcterms:W3CDTF">2023-04-18T02:39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ABCEEAF46444BAE835209EDC8AA7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