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070350" cy="8179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30858" b="-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640455" cy="77889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29136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601210" cy="720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6" r="26007" b="-4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6240" cy="6356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28220" b="-1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4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5D0B2C40442338EA2975195B8CDB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