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5997575" cy="3568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356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773930" cy="46043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460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一、我会写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1 ric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2 noodles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3 meat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4 children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5 sweets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二、连一连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1 meat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2 sweets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3noodles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4 ric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5 children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三、选出与中文相对应的英文选项，把序号写在题前括号内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1 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2 C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3 D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4 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5 A</w:t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4:06:00Z</dcterms:created>
  <dc:creator>Administrator</dc:creator>
  <dc:description/>
  <dc:language>en-US</dc:language>
  <cp:lastModifiedBy>所儿</cp:lastModifiedBy>
  <dcterms:modified xsi:type="dcterms:W3CDTF">2023-04-18T02:45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2FA737CE4745A4BEB71921F76FA80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