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043170" cy="7012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829685" cy="71329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25562" b="-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713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764405" cy="72758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574030" cy="7899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(1)-(5) CDAB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-5 CBCB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-5 BAAB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四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(1)-(5) BDEA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五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. Yes; do 2. No; I don ’t 3. Yes; do 4. No; they don ’t 5. No; I don ’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六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2145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七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. Rice is nic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It ’s a fruit milkshak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It ’s my fa vourite, too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Do they like apples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Do you like bananas?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06:00Z</dcterms:created>
  <dc:creator>Administrator</dc:creator>
  <dc:description/>
  <dc:language>en-US</dc:language>
  <cp:lastModifiedBy>所儿</cp:lastModifiedBy>
  <dcterms:modified xsi:type="dcterms:W3CDTF">2023-04-18T02:4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2C173D85E4DFDAB9D747BD9D6B6C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