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8045" cy="3489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我会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. hav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hom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TV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lunc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get up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把下列短语翻译成中文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起床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去学校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吃午饭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回家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看电视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4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046020E54928AC66CFD2825E2F9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