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481195" cy="3982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30846" b="-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118610" cy="7588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30216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812030" cy="57632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 </w:t>
      </w:r>
      <w:r>
        <w:rPr>
          <w:rFonts w:cs="Arial" w:ascii="Arial" w:hAnsi="Arial"/>
          <w:color w:val="333333"/>
          <w:spacing w:val="9"/>
          <w:sz w:val="23"/>
          <w:szCs w:val="23"/>
        </w:rPr>
        <w:t>1. moo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sk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city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liv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dea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1. 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×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×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5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E2D353D59429D9F43B0094449EFF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