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752340" cy="34690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28290" b="-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332605" cy="837628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26819" b="-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837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216400" cy="5397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24581" b="-1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5645" cy="27870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30621" b="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4:06:00Z</dcterms:created>
  <dc:creator>Administrator</dc:creator>
  <dc:description/>
  <dc:language>en-US</dc:language>
  <cp:lastModifiedBy>所儿</cp:lastModifiedBy>
  <dcterms:modified xsi:type="dcterms:W3CDTF">2023-04-18T02:5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ECA799A204309A5C612FFDD89AE5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