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702935" cy="3324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388610" cy="776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28490" cy="6868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28299" b="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521200" cy="17468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30723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902075" cy="4041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27415" b="-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5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07AE2F31B465485064357013217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