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4886960" cy="661606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960" cy="661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5192395" cy="24072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2395" cy="240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left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一、</w:t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4123055" cy="300418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29990" b="-4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055" cy="300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4:06:00Z</dcterms:created>
  <dc:creator>Administrator</dc:creator>
  <dc:description/>
  <dc:language>en-US</dc:language>
  <cp:lastModifiedBy>所儿</cp:lastModifiedBy>
  <dcterms:modified xsi:type="dcterms:W3CDTF">2023-04-18T02:56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A0FA08D9F14D53B55E26681D0E7A37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