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289550" cy="6544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844540" cy="584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6585" cy="2282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30541" b="-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5FF20F26F40E8B56E8FFCAD24BA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