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07585" cy="49644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7585" cy="496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13680" cy="16325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5" r="-977" b="21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3680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1:45:00Z</dcterms:created>
  <dc:creator>Administrator</dc:creator>
  <dc:description/>
  <dc:language>en-US</dc:language>
  <cp:lastModifiedBy>所儿</cp:lastModifiedBy>
  <dcterms:modified xsi:type="dcterms:W3CDTF">2023-04-18T06:44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EEF589FD94490985853D655D4EFC9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