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5212715" cy="680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4357370" cy="55727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27121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8310" cy="37979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27462" b="-2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4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2750E560C4439AABB2770F290A5B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