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5341620" cy="670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4977765" cy="62458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24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350" cy="2314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39667" b="-2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5:00Z</dcterms:created>
  <dc:creator>Administrator</dc:creator>
  <dc:description/>
  <dc:language>en-US</dc:language>
  <cp:lastModifiedBy>所儿</cp:lastModifiedBy>
  <dcterms:modified xsi:type="dcterms:W3CDTF">2023-04-18T06:4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A9E0C354F45F89086835C959891F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