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4109085" cy="7780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7044" b="-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778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4107815" cy="1842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2610" cy="4598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29086" b="-4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5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9E0B62BFF4F408012F9839662A01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