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5098415" cy="6847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684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3681730" cy="16052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28192" b="-2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5560" cy="18275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29221" b="-6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45:00Z</dcterms:created>
  <dc:creator>Administrator</dc:creator>
  <dc:description/>
  <dc:language>en-US</dc:language>
  <cp:lastModifiedBy>所儿</cp:lastModifiedBy>
  <dcterms:modified xsi:type="dcterms:W3CDTF">2023-04-18T06:5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F97A363F1344409FAA3A57E1D7512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