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5558155" cy="6837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6010910" cy="953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3002280" cy="16878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36969" b="1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CFA6AA67D40B39CCEDD3789F7BF5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