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4175125" cy="73323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9286" b="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3871595" cy="774446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28332" b="-1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774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3533140" cy="223583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28248" b="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0420" cy="18364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32858" b="-4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50:00Z</dcterms:created>
  <dc:creator>Administrator</dc:creator>
  <dc:description/>
  <dc:language>en-US</dc:language>
  <cp:lastModifiedBy>所儿</cp:lastModifiedBy>
  <dcterms:modified xsi:type="dcterms:W3CDTF">2023-04-18T07:3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8837841954F0AAB29B1A43FE9DA3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