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3537585" cy="6962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30427" b="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4792345" cy="60439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20761" b="-2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0220" cy="1968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28991" b="-1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0:00Z</dcterms:created>
  <dc:creator>Administrator</dc:creator>
  <dc:description/>
  <dc:language>en-US</dc:language>
  <cp:lastModifiedBy>所儿</cp:lastModifiedBy>
  <dcterms:modified xsi:type="dcterms:W3CDTF">2023-04-18T07:3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1270FC93D498BA18562447714058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