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4561205" cy="6173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17650" b="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617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4154170" cy="21164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28908" b="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9175" cy="3901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50:00Z</dcterms:created>
  <dc:creator>Administrator</dc:creator>
  <dc:description/>
  <dc:language>en-US</dc:language>
  <cp:lastModifiedBy>所儿</cp:lastModifiedBy>
  <dcterms:modified xsi:type="dcterms:W3CDTF">2023-04-18T07:3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B520A36D564250B31779F7F3AB696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