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1 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School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写一写英语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字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看图说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1779905" cy="1226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what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s this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这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o you like it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你喜欢它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o you like the people in ther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你喜欢那里面的人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情景选择正确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    ）询问别人的姓名时，应该说       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How are you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       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What’s your nam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  ）问别人的年龄时，应该说       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How old are you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？    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What’s your nam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  ）询问“这是什么？”时，应该说       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.How old are you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？    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.What’s this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 B C D E F G H I J K L M N O P Q R S T U V W X Y Z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0:24:3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3B4081BC14A4A8A964A4FE877921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