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1 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School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基础过关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正确抄写下列字母。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L      Q     I      P</w:t>
      </w:r>
      <w:r>
        <w:rPr>
          <w:rFonts w:eastAsia="宋体" w:cs="宋体" w:ascii="宋体" w:hAnsi="宋体"/>
          <w:b/>
          <w:kern w:val="0"/>
          <w:sz w:val="24"/>
          <w:szCs w:val="24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K</w:t>
      </w:r>
      <w:r>
        <w:rPr>
          <w:rFonts w:eastAsia="宋体" w:cs="宋体" w:ascii="宋体" w:hAnsi="宋体"/>
          <w:b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kern w:val="0"/>
          <w:sz w:val="24"/>
          <w:szCs w:val="24"/>
        </w:rPr>
        <w:t>b        g        d       y     j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395605"/>
                <wp:effectExtent l="0" t="5080" r="0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95640"/>
                          <a:chOff x="0" y="0"/>
                          <a:chExt cx="57150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8pt;margin-top:7.8pt;width:449.95pt;height:31.1pt" coordorigin="-360,156" coordsize="8999,622">
                <v:line id="shape_0" from="-360,156" to="8639,156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63" to="8639,363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571" to="8639,571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79" to="8639,779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综合训练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写出下面字母相应的大写或小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   b   f   E   I   A   c   a   F   B   D   G   h   i   d  e  g  H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821680" cy="395605"/>
                <wp:effectExtent l="0" t="5080" r="0" b="508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395640"/>
                          <a:chOff x="0" y="0"/>
                          <a:chExt cx="582156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58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58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8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-27pt;margin-top:7.8pt;width:458.35pt;height:31.1pt" coordorigin="-540,156" coordsize="9167,622">
                <v:line id="shape_0" from="-540,156" to="8627,156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363" to="8627,363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71" to="8627,571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779" to="8627,779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写出所给字母的邻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 ____ F______        2. ______ G ______      3. ______k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 ____ o ____         5.  ____m _____         6. ______v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 ____ Hh______       8. ______ Ll ______     8. ______Rr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E G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F 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j 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n 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l 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.u 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.Gg I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.Kk 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.Qq 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0:25:31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79FE58F6F4B90A77A55677E50C5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