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Unit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1 </w:t>
      </w:r>
      <w:r>
        <w:rPr>
          <w:rFonts w:eastAsia="宋体" w:cs="宋体" w:ascii="宋体" w:hAnsi="宋体"/>
          <w:b/>
          <w:bCs/>
          <w:kern w:val="0"/>
          <w:sz w:val="28"/>
          <w:szCs w:val="28"/>
          <w:lang w:val="en-US" w:eastAsia="zh-CN" w:bidi="ar-SA"/>
        </w:rPr>
        <w:t>lesson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 w:bidi="ar-SA"/>
        </w:rPr>
        <w:t xml:space="preserve"> 3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School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0"/>
          <w:sz w:val="21"/>
          <w:szCs w:val="21"/>
        </w:rPr>
        <w:t xml:space="preserve"> 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判断下列各组字母的排列顺序，正确的写“ √”，不正确地写“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×” 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.ABD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2.BGD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3.LEN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4.EHK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5. DEB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 xml:space="preserve">（  ）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kern w:val="0"/>
          <w:sz w:val="21"/>
          <w:szCs w:val="21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6.BGI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7.HIG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8.JKM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9.FGJ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 ）</w:t>
      </w:r>
      <w:r>
        <w:rPr>
          <w:rFonts w:cs="宋体" w:ascii="宋体" w:hAnsi="宋体"/>
          <w:kern w:val="0"/>
          <w:sz w:val="21"/>
          <w:szCs w:val="21"/>
          <w:lang w:val="en-US" w:eastAsia="zh-CN"/>
        </w:rPr>
        <w:t>10.CFI</w:t>
      </w:r>
      <w:r>
        <w:rPr>
          <w:rFonts w:ascii="宋体" w:hAnsi="宋体" w:cs="宋体"/>
          <w:kern w:val="0"/>
          <w:sz w:val="21"/>
          <w:szCs w:val="21"/>
          <w:lang w:val="en-US" w:eastAsia="zh-CN"/>
        </w:rPr>
        <w:t>（  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将下列字母重新组合成正确的单词。（在书上单词表中查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1.cfea          2.hnad          3.gdo         4.papl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>_______        _______          _______      _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5.onager       6.ckae            7.biek        8.aaann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  <w:t>_________       ________        ________       _______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cs="宋体" w:ascii="宋体" w:hAnsi="宋体"/>
          <w:b/>
          <w:bCs/>
          <w:sz w:val="21"/>
          <w:szCs w:val="21"/>
          <w:lang w:val="en-US" w:eastAsia="zh-CN"/>
        </w:rPr>
        <w:t xml:space="preserve">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朗读本课单词三遍，使用“学乐师生”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PP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录音，然后与全班同学分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根据单词填入所缺的字母。（在书上单词表中查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b___d         b___n___n___       ___ppl___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f__c__        b___k___           c___k____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d___g         p___g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kern w:val="0"/>
          <w:sz w:val="21"/>
          <w:szCs w:val="21"/>
          <w:lang w:val="en-US" w:eastAsia="zh-CN"/>
        </w:rPr>
        <w:t>××××× ××××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afe hand ago apple orange cake bike banan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，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420"/>
        <w:jc w:val="both"/>
        <w:textAlignment w:val="auto"/>
        <w:rPr>
          <w:rFonts w:ascii="宋体" w:hAnsi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Administrator</cp:lastModifiedBy>
  <dcterms:modified xsi:type="dcterms:W3CDTF">2015-08-08T05:39:27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