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1.png" ContentType="image/png"/>
  <Override PartName="/word/media/image6.wmf" ContentType="image/x-wmf"/>
  <Override PartName="/word/media/image19.jpeg" ContentType="image/jpeg"/>
  <Override PartName="/word/media/image9.wmf" ContentType="image/x-wmf"/>
  <Override PartName="/word/media/image14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7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1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School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b/>
          <w:b/>
          <w:sz w:val="21"/>
          <w:szCs w:val="21"/>
        </w:rPr>
      </w:pPr>
      <w:r>
        <w:rPr>
          <w:b w:val="false"/>
          <w:bCs w:val="false"/>
          <w:sz w:val="21"/>
          <w:szCs w:val="21"/>
        </w:rPr>
        <w:t>选出与所给单词相符的图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219710</wp:posOffset>
            </wp:positionV>
            <wp:extent cx="771525" cy="628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desk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1. A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　           　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20650</wp:posOffset>
            </wp:positionV>
            <wp:extent cx="714375" cy="71437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chair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2. A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71700" cy="143764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　          　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32130" cy="67183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ruler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  3. A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7070" cy="53149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2140" cy="59245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pencil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 4. A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eraser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 5. A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4800" cy="3048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0" cy="219075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看一看，选一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282575</wp:posOffset>
            </wp:positionV>
            <wp:extent cx="1257300" cy="1000125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282575</wp:posOffset>
            </wp:positionV>
            <wp:extent cx="1143000" cy="1000125"/>
            <wp:effectExtent l="0" t="0" r="0" b="0"/>
            <wp:wrapNone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64330</wp:posOffset>
            </wp:positionH>
            <wp:positionV relativeFrom="paragraph">
              <wp:posOffset>60325</wp:posOffset>
            </wp:positionV>
            <wp:extent cx="983615" cy="1039495"/>
            <wp:effectExtent l="0" t="0" r="0" b="0"/>
            <wp:wrapNone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）                   （       ）                    （  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6385</wp:posOffset>
            </wp:positionH>
            <wp:positionV relativeFrom="paragraph">
              <wp:posOffset>273685</wp:posOffset>
            </wp:positionV>
            <wp:extent cx="1061085" cy="843915"/>
            <wp:effectExtent l="0" t="0" r="0" b="0"/>
            <wp:wrapNone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85975</wp:posOffset>
            </wp:positionH>
            <wp:positionV relativeFrom="paragraph">
              <wp:posOffset>231775</wp:posOffset>
            </wp:positionV>
            <wp:extent cx="1032510" cy="869315"/>
            <wp:effectExtent l="0" t="0" r="0" b="0"/>
            <wp:wrapNone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02430</wp:posOffset>
            </wp:positionH>
            <wp:positionV relativeFrom="paragraph">
              <wp:posOffset>167640</wp:posOffset>
            </wp:positionV>
            <wp:extent cx="906780" cy="988060"/>
            <wp:effectExtent l="0" t="0" r="0" b="0"/>
            <wp:wrapNone/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   ）                   （      ）          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Go back to your seat.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Come to the front.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-1588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Stand up!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 Sit down!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Open the window.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6. Open the door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出不同类的一项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bir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ba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boo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出不同类的一项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fis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yo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出不同类的一项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boo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ba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zo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出不同类的一项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hell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eg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h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B A 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1462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A 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5:43:19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