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1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School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将单词补充完整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铅笔 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penc_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A. 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B. i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 xml:space="preserve">站立  </w:t>
      </w:r>
      <w:r>
        <w:rPr>
          <w:rFonts w:eastAsia="宋体" w:cs="宋体" w:ascii="宋体" w:hAnsi="宋体"/>
          <w:color w:val="000000"/>
          <w:sz w:val="21"/>
          <w:szCs w:val="21"/>
        </w:rPr>
        <w:t>st_n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 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 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</w:rPr>
        <w:t xml:space="preserve">向上 </w:t>
      </w:r>
      <w:r>
        <w:rPr>
          <w:rFonts w:eastAsia="宋体" w:cs="宋体" w:ascii="宋体" w:hAnsi="宋体"/>
          <w:color w:val="000000"/>
          <w:sz w:val="21"/>
          <w:szCs w:val="21"/>
        </w:rPr>
        <w:t>u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 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 p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</w:rPr>
        <w:t xml:space="preserve">早上  </w:t>
      </w:r>
      <w:r>
        <w:rPr>
          <w:rFonts w:eastAsia="宋体" w:cs="宋体" w:ascii="宋体" w:hAnsi="宋体"/>
          <w:color w:val="000000"/>
          <w:sz w:val="21"/>
          <w:szCs w:val="21"/>
        </w:rPr>
        <w:t>mo_n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 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 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判断对错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390525" cy="4946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It's a pencil.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1380490" cy="9137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It's a boo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1390015" cy="9328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</w:rPr>
        <w:t>It's a schoolba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1313815" cy="85661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eastAsia="宋体" w:cs="宋体" w:ascii="宋体" w:hAnsi="宋体"/>
        </w:rPr>
        <w:t>It's an eras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翻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 Good morning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译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早上好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中午好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 Take out your pencil-ca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译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__________________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拿出你的铅笔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打开你的铅笔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 What's your na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译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你的名字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你好，我的名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B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×√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A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5:45:2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