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Unit 1 Schoo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Lesson 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根据汉语写出下列单词（注意占四线格）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013710" cy="554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30651" b="-1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钢笔 尺子 书 学校 铅笔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单项选择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What _____ thi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am  B. are  C. i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 --- ______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--- I ’ m fine, than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How many  B. How  C. 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---_ _____ crayons do you hav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---Two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How many  B. What ’ s C. 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 ---______ thi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---I t ’ s a pencil box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What  B. What ’ s C. H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. ---Nice to meet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---Nice to meet you, 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to  B. too  C. tw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6. Three +four =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Five  B. One  C. Sev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连词成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name, my, is, Guo Yang (.)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2948305" cy="541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5" r="32159" b="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 It ’ s, crayon , a (.)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048000" cy="530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29863" b="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are, you, how (?)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075305" cy="548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5" r="29233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 am, I, fine (.)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075305" cy="609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29233" b="-1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四、找出画线部分读音不同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( )1.A.lamb  B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face  C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ppleL1-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( )2.A.call  B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wall  C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alf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( )3.A.kid  B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i  C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n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( )4.A.goat  B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w  C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wind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连线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lamb                 A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 baby c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kid                   B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 bab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alf                  C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t’s ni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good                D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 baby sheep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pen ruler book school penci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BAAB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My name is Guo Ya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t ’ s a crayo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am fin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BB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3T00:4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51A052D12470EA39AC4DDF6C58A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