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1"/>
        <w:rPr/>
      </w:pPr>
      <w:r>
        <w:rPr/>
        <w:t>窗体底端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label_1"/>
      <w:bookmarkStart w:id="1" w:name="label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label_1"/>
      <w:bookmarkStart w:id="3" w:name="label_2"/>
      <w:bookmarkStart w:id="4" w:name="label_1"/>
      <w:bookmarkStart w:id="5" w:name="label_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bookmarkStart w:id="6" w:name="label_2"/>
      <w:bookmarkEnd w:id="6"/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写出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6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字母大小写并在从中挑出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元音字母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根据所给情景选择正确语句，看谁做的最认真</w:t>
      </w:r>
      <w:r>
        <w:rPr>
          <w:rStyle w:val="StrongEmphasis"/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与人问好时            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A. Good afternoon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询问别人的名字时         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B. How many girls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你想知道“有多少个女孩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?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时   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C. What’s your name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下午遇见好朋友怎样打招呼     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D. Hello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告别时             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F. Goodby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小小翻译家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fa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no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ey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mou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 is my ea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 C B A 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HTML">
    <w:name w:val="HTML 定义"/>
    <w:basedOn w:val="Style14"/>
    <w:qFormat/>
    <w:rPr>
      <w:b w:val="false"/>
      <w:i w:val="false"/>
      <w:shd w:fill="FFFFFF" w:val="clear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8DBB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Examtext1">
    <w:name w:val="examtext1"/>
    <w:basedOn w:val="Style14"/>
    <w:qFormat/>
    <w:rPr>
      <w:sz w:val="21"/>
      <w:szCs w:val="21"/>
    </w:rPr>
  </w:style>
  <w:style w:type="character" w:styleId="Indexnum3">
    <w:name w:val="indexnum3"/>
    <w:basedOn w:val="Style14"/>
    <w:qFormat/>
    <w:rPr>
      <w:color w:val="FF6600"/>
    </w:rPr>
  </w:style>
  <w:style w:type="character" w:styleId="Wordmean3">
    <w:name w:val="wordmean3"/>
    <w:basedOn w:val="Style14"/>
    <w:qFormat/>
    <w:rPr>
      <w:color w:val="FF6600"/>
    </w:rPr>
  </w:style>
  <w:style w:type="character" w:styleId="Examtext2">
    <w:name w:val="examtext2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0:46:4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7CA34A57F416DBB9F906826C924F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