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混合运算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女生和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男生，上体育课时需要站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排的队伍，能站成几排？下面列式不正确的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(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)÷4          B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÷4          C.20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÷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×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3           B.76           C.95           D.4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+6+6+6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改写成算式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×5           B.6×4           C.6×4+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8÷(3×2)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B.9        C.32       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两个一步计算的算式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一个两步计算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4=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÷6=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     B.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4÷6     C.(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4)÷6     D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÷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2×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×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(3+2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1+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3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(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)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6÷(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)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+30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2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级有女生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共有学生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如果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做实验，可以分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列一个综合算式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5+42________8×9-4         56÷7+2________49÷7+2       35÷5+6________2×9-1         48÷(6+2)________63÷9+5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36-6)÷5________6            72÷(9-1) ________54÷6+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捆铅笔，每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送给小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6÷2________27÷9÷3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÷6×5________25÷5×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甲班参加了某品牌牛奶买一箱送一盒的促销活动，只要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该品牌的牛奶，全班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就正好每人一盒。每箱牛奶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锯成两段需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那么锯成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段共需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</w:t>
      </w:r>
      <w:r>
        <w:rPr>
          <w:b w:val="false"/>
          <w:bCs w:val="false"/>
          <w:lang w:val="en-US" w:eastAsia="en-US" w:bidi="en-US"/>
        </w:rPr>
        <w:t>5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7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应先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，再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，其结果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12+15×4________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1÷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64÷4×2________64÷(4×2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先摘到桃子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76900" cy="2476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8÷7=     3×7+4=     7×5=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÷7=     7×7+1=     7×8-5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×7+1=    4×7+10=    6×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4-6=    42÷7+31=   49÷7+10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45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81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7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49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21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9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4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62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6÷8=            45+26=           100-28=           37+2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         72+26-72=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快又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÷8=______     81÷9=______      56÷8=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36÷6=______     15÷5=______      35÷7=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-6×3=______   8×2÷4=______    36÷4÷3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71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24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5×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3×___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哥哥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弟弟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把这些铅笔平均放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里，每个文具盒放几支铅笔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丽丽和红红比赛写毛笔字，丽丽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了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红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了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请算一算谁写得比较快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叔叔养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，养鸭的只数比鸡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多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王叔叔养鸭多少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桶油，连桶共重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用去一半油后，连桶还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油重多少千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纸可以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花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；减；</w:t>
      </w:r>
      <w:r>
        <w:rPr>
          <w:b w:val="false"/>
          <w:bCs w:val="false"/>
          <w:lang w:val="en-US" w:eastAsia="en-US" w:bidi="en-US"/>
        </w:rPr>
        <w:t>1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6÷8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+26=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-28=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+23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+26-72=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7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4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5+15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，</w:t>
      </w:r>
      <w:r>
        <w:rPr>
          <w:b w:val="false"/>
          <w:bCs w:val="false"/>
          <w:lang w:val="en-US" w:eastAsia="en-US" w:bidi="en-US"/>
        </w:rPr>
        <w:t>40÷5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文具盒放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先求出每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各写多少个，再进行比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：</w:t>
      </w:r>
      <w:r>
        <w:rPr>
          <w:b w:val="false"/>
          <w:bCs w:val="false"/>
          <w:lang w:val="en-US" w:eastAsia="en-US" w:bidi="en-US"/>
        </w:rPr>
        <w:t>27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5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7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丽丽写得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可以求出丽丽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多少个字，再与红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的字进行比较或者求出红红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多少个字，再与丽丽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写的字进行比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：</w:t>
      </w:r>
      <w:r>
        <w:rPr>
          <w:b w:val="false"/>
          <w:bCs w:val="false"/>
          <w:lang w:val="en-US" w:eastAsia="en-US" w:bidi="en-US"/>
        </w:rPr>
        <w:t>27÷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35÷5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丽丽写得快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×3+18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王叔叔养鸭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一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×2          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    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二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×2-7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-14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÷3×6 =5×6 =3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纸可以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6:23:49Z</dcterms:created>
  <dc:creator>。</dc:creator>
  <dc:description/>
  <dc:language>en-US</dc:language>
  <cp:lastModifiedBy>。</cp:lastModifiedBy>
  <dcterms:modified xsi:type="dcterms:W3CDTF">2023-04-23T06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BB4D0739C41BF9F1519A1BC02D1E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