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北京版小学二年级数学下册《第二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混合运算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÷3</w:t>
      </w:r>
      <w:r>
        <w:rPr>
          <w:rFonts w:ascii="Times New Roman" w:hAnsi="Times New Roman" w:cs="Times New Roman" w:eastAsia="新宋体"/>
          <w:kern w:val="0"/>
          <w:szCs w:val="21"/>
        </w:rPr>
        <w:t>和（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运算顺序不同，结果相同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运算顺序相同，结果相同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运算顺序不同，结果不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要求如图中共有多少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74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277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哪个算式是错误的？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75640" cy="541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5" r="1417" b="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×2+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×2+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×3+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□里应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+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小吉与妈妈到东郊公园去玩，妈妈买成人门票，每张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，小吉买儿童票，儿童票票价是每张成人票价的一半，他们买门票共花去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钱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黄老师准备为班级图书角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《故事书》，你认为应买（　　）本比较划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799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44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钢笔每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，圆珠笔每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，共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支，用了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元，钢笔买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算式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中，应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里面的，结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﹣﹣﹣﹣﹣里填上“＞”“＜“或“＝”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×3+6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+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×6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÷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+2×8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22580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5" r="270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蓝兔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3530" cy="313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1" r="286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粉兔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蓝兔比粉兔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．蓝兔和粉兔一共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余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计算</w:t>
      </w:r>
      <w:r>
        <w:rPr>
          <w:rFonts w:eastAsia="新宋体" w:cs="Times New Roman" w:ascii="Times New Roman" w:hAnsi="Times New Roman"/>
          <w:kern w:val="0"/>
          <w:szCs w:val="21"/>
        </w:rPr>
        <w:t>4+6×4</w:t>
      </w:r>
      <w:r>
        <w:rPr>
          <w:rFonts w:ascii="Times New Roman" w:hAnsi="Times New Roman" w:cs="Times New Roman" w:eastAsia="新宋体"/>
          <w:kern w:val="0"/>
          <w:szCs w:val="21"/>
        </w:rPr>
        <w:t>时，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的和比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先填空，再列综合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42590" cy="818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3" r="329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×4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÷7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小动物算得对吗？对的画“√”，错的请改正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7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，改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÷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7+4×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+1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1÷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8+1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÷8×7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先填空，再列综合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9640" cy="1056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4" r="407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乌鸦第一次喝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毫升水，第二次又喝掉剩下的一半，现在瓶子里还有多少毫升水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51965" cy="1818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552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小明和妹妹去植树，妹妹植树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棵，小明植树的数量是妹妹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兄妹一共植树多少棵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66240" cy="1189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0" r="537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玲玲在学习生字卡片，第一天学习了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张，后面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每天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张，这样一个星期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天）一共学了几张生字卡片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《百科全书》一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，《童话故事》一本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，《阅读与经典》一本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丽丽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《百科全书》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本《阅读与经典》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够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它数学问题并解答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修一条</w:t>
      </w:r>
      <w:r>
        <w:rPr>
          <w:rFonts w:eastAsia="新宋体" w:cs="Times New Roman" w:ascii="Times New Roman" w:hAnsi="Times New Roman"/>
          <w:kern w:val="0"/>
          <w:szCs w:val="21"/>
        </w:rPr>
        <w:t>985</w:t>
      </w:r>
      <w:r>
        <w:rPr>
          <w:rFonts w:ascii="Times New Roman" w:hAnsi="Times New Roman" w:cs="Times New Roman" w:eastAsia="新宋体"/>
          <w:kern w:val="0"/>
          <w:szCs w:val="21"/>
        </w:rPr>
        <w:t>米的路，第一天修了</w:t>
      </w:r>
      <w:r>
        <w:rPr>
          <w:rFonts w:eastAsia="新宋体" w:cs="Times New Roman" w:ascii="Times New Roman" w:hAnsi="Times New Roman"/>
          <w:kern w:val="0"/>
          <w:szCs w:val="21"/>
        </w:rPr>
        <w:t>354</w:t>
      </w:r>
      <w:r>
        <w:rPr>
          <w:rFonts w:ascii="Times New Roman" w:hAnsi="Times New Roman" w:cs="Times New Roman" w:eastAsia="新宋体"/>
          <w:kern w:val="0"/>
          <w:szCs w:val="21"/>
        </w:rPr>
        <w:t>米，第二天修了</w:t>
      </w:r>
      <w:r>
        <w:rPr>
          <w:rFonts w:eastAsia="新宋体" w:cs="Times New Roman" w:ascii="Times New Roman" w:hAnsi="Times New Roman"/>
          <w:kern w:val="0"/>
          <w:szCs w:val="21"/>
        </w:rPr>
        <w:t>346</w:t>
      </w:r>
      <w:r>
        <w:rPr>
          <w:rFonts w:ascii="Times New Roman" w:hAnsi="Times New Roman" w:cs="Times New Roman" w:eastAsia="新宋体"/>
          <w:kern w:val="0"/>
          <w:szCs w:val="21"/>
        </w:rPr>
        <w:t>米，第三天还要修多少米才能修完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商店原来有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顶游泳帽，一天上午卖出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顶，中午又购进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顶。现在商店有多少顶游泳帽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算一算，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52340" cy="1932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204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小宇一共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车轮，他能组装出一列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节车厢的小火车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90215" cy="10947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32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若被减数、减数、差这三个数的和为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，且减数是差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减数是多少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÷3</w:t>
      </w:r>
      <w:r>
        <w:rPr>
          <w:rFonts w:ascii="Times New Roman" w:hAnsi="Times New Roman" w:cs="Times New Roman" w:eastAsia="新宋体"/>
          <w:kern w:val="0"/>
          <w:szCs w:val="21"/>
        </w:rPr>
        <w:t>和（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运算顺序不同，结果不同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方法一：</w:t>
      </w:r>
      <w:r>
        <w:rPr>
          <w:rFonts w:eastAsia="新宋体" w:cs="Times New Roman" w:ascii="Times New Roman" w:hAnsi="Times New Roman"/>
          <w:kern w:val="0"/>
          <w:szCs w:val="21"/>
        </w:rPr>
        <w:t>2×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法二：</w:t>
      </w:r>
      <w:r>
        <w:rPr>
          <w:rFonts w:eastAsia="新宋体" w:cs="Times New Roman" w:ascii="Times New Roman" w:hAnsi="Times New Roman"/>
          <w:kern w:val="0"/>
          <w:szCs w:val="21"/>
        </w:rPr>
        <w:t>2×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2×2+10</w:t>
      </w:r>
      <w:r>
        <w:rPr>
          <w:rFonts w:ascii="Times New Roman" w:hAnsi="Times New Roman" w:cs="Times New Roman" w:eastAsia="新宋体"/>
          <w:kern w:val="0"/>
          <w:szCs w:val="21"/>
        </w:rPr>
        <w:t>的列式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要使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□里应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9+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一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们买门票共花去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《故事书》比较划算，原来每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，优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实际上每本花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我认为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比较划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钢笔买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在算式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中，应先算括号里面的，结果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括号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×3+6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+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×6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÷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+2×8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故答案为：＞，＝，＜，＞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蓝兔比粉兔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只．蓝兔和粉兔一共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64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余数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+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是先算乘法，再算加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乘，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+3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的和比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少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14015" cy="780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6" r="332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6+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46+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4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计算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÷7+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4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计算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√．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7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；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的结果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，原题计算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，</w:t>
      </w:r>
      <w:r>
        <w:rPr>
          <w:rFonts w:eastAsia="新宋体" w:cs="Times New Roman" w:ascii="Times New Roman" w:hAnsi="Times New Roman"/>
          <w:kern w:val="0"/>
          <w:szCs w:val="21"/>
        </w:rPr>
        <w:t>67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+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+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+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1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+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÷8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018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5" r="44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列综合算式为：</w:t>
      </w:r>
      <w:r>
        <w:rPr>
          <w:rFonts w:eastAsia="新宋体" w:cs="Times New Roman" w:ascii="Times New Roman" w:hAnsi="Times New Roman"/>
          <w:kern w:val="0"/>
          <w:szCs w:val="21"/>
        </w:rPr>
        <w:t>36+6×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瓶子里还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升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3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兄妹一共植树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棵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×6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样一个星期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天）一共学了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张生字卡片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×5+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+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元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《童话故事》需要多少钱？（答案不唯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《童话故事》需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元钱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8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三天还要修</w:t>
      </w:r>
      <w:r>
        <w:rPr>
          <w:rFonts w:eastAsia="新宋体" w:cs="Times New Roman" w:ascii="Times New Roman" w:hAnsi="Times New Roman"/>
          <w:kern w:val="0"/>
          <w:szCs w:val="21"/>
        </w:rPr>
        <w:t>285</w:t>
      </w:r>
      <w:r>
        <w:rPr>
          <w:rFonts w:ascii="Times New Roman" w:hAnsi="Times New Roman" w:cs="Times New Roman" w:eastAsia="新宋体"/>
          <w:kern w:val="0"/>
          <w:szCs w:val="21"/>
        </w:rPr>
        <w:t>米才能修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+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+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（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商店有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顶游泳帽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连线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17614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199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8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所以能组装出一列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节车厢的小火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能组装出一列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节车厢的小火车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减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差＝</w:t>
      </w:r>
      <w:r>
        <w:rPr>
          <w:rFonts w:eastAsia="新宋体" w:cs="Times New Roman" w:ascii="Times New Roman" w:hAnsi="Times New Roman"/>
          <w:kern w:val="0"/>
          <w:szCs w:val="21"/>
        </w:rPr>
        <w:t>7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减数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4:00Z</dcterms:created>
  <dc:creator>学科网（Zxxk.com）</dc:creator>
  <dc:description/>
  <dc:language>en-US</dc:language>
  <cp:lastModifiedBy>。</cp:lastModifiedBy>
  <cp:lastPrinted>2021-04-08T04:15:00Z</cp:lastPrinted>
  <dcterms:modified xsi:type="dcterms:W3CDTF">2023-04-23T06:5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363F05E884841B78AADEC963769C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