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二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二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混合运算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72÷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6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7            B.34            C.70            D.8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二年</w:t>
      </w:r>
      <w:r>
        <w:rPr>
          <w:b w:val="false"/>
          <w:bCs w:val="false"/>
          <w:lang w:val="en-US" w:eastAsia="en-US" w:bidi="en-US"/>
        </w:rPr>
        <w:t>(2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班参加舞蹈队的同学站了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排，每排站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其中男生有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求女生有多少人？用算式表示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      B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      C.5×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式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54÷(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)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应该先算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4÷9      B.54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C.5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      D.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老师带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同学去公园划船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每条船限乘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他们全少要租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条船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7        B.8        C.9        D.1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4÷6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            B.14            C.54            D.99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÷5=3  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 xml:space="preserve">(17+28)=19   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   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8940" cy="1123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32" r="-8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37+(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9)=44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3240" cy="10763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33" r="-6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 xml:space="preserve">38-8×3=90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算式里有括号的，要先算括号里面的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判断对错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0-2×3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8×3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4 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8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4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+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个算式，先算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法，再算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法，结果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计算</w:t>
      </w:r>
      <w:r>
        <w:rPr>
          <w:b w:val="false"/>
          <w:bCs w:val="false"/>
          <w:lang w:val="en-US" w:eastAsia="en-US" w:bidi="en-US"/>
        </w:rPr>
        <w:t>56-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7+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时，应先算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法，再算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法，其结果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种巧克力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块装和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块装两种不同的包装，王阿姨要买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块巧克力（两种包装的都买），共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买法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减去</w:t>
      </w:r>
      <w:r>
        <w:rPr>
          <w:b w:val="false"/>
          <w:bCs w:val="false"/>
          <w:lang w:val="en-US" w:eastAsia="en-US" w:bidi="en-US"/>
        </w:rPr>
        <w:t>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以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商，差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4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+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个算式，先算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法，再算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法，结果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&gt;”“&lt;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=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×5+42________8×9-4         56÷7+2________49÷7+2       35÷5+6________2×9-1         48÷(6+2)________63÷9+5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36-6)÷5________6            72÷(9-1) ________54÷6+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个桶里共盛水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斤，若把第一桶里的水倒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斤到第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桶里，两个桶里的水就一样多，则第一桶原来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斤水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8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&gt;”“&lt;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=”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0-15+9________6×3+6         67-29-12________67-(29-12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×(54÷6)________18+8×2     5+35÷5________(25+7)÷4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×9÷6________72÷9×2       7×9-18________8×8-19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脱式计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÷4           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×9      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×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8            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×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(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9)=________     56÷(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)=________    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7×7=________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2÷4×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5÷5×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脱式计算下面各题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8=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（</w:t>
      </w:r>
      <w:r>
        <w:rPr>
          <w:b w:val="false"/>
          <w:bCs w:val="false"/>
          <w:lang w:val="en-US" w:eastAsia="en-US" w:bidi="en-US"/>
        </w:rPr>
        <w:t>4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3=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5×4=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（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81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×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×7 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8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86000" cy="1095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76475" cy="10477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结果相同的算式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295900" cy="15906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白兔种了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行萝卜，每行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，送给灰兔奶奶</w:t>
      </w:r>
      <w:r>
        <w:rPr>
          <w:b w:val="false"/>
          <w:bCs w:val="false"/>
          <w:lang w:val="en-US" w:eastAsia="en-US" w:bidi="en-US"/>
        </w:rPr>
        <w:t>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还剩多少个萝卜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商店里有笔记本、钢笔、文具盒和铅笔，每本笔记本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每支钢笔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每个文具盒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每支铅笔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．请你列综合算式解答下列问题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买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笔记本和一个文具盒，应付多少元？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买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钢笔和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drawing>
          <wp:inline distT="0" distB="0" distL="0" distR="0">
            <wp:extent cx="253365" cy="253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铅笔，应付多少元？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买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钢笔，付出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应找回多少元？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小白兔和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小灰兔一起住了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间房。平均每间房住几只小兔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王叔叔养了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鸡，养鸭的只数比鸡的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多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。王叔叔养鸭多少只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桶油，连桶共重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用去一半油后，连桶还重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。油重多少千克？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加、除、</w:t>
      </w:r>
      <w:r>
        <w:rPr>
          <w:b w:val="false"/>
          <w:bCs w:val="false"/>
          <w:lang w:val="en-US" w:eastAsia="en-US" w:bidi="en-US"/>
        </w:rPr>
        <w:t>6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加；减；</w:t>
      </w:r>
      <w:r>
        <w:rPr>
          <w:b w:val="false"/>
          <w:bCs w:val="false"/>
          <w:lang w:val="en-US" w:eastAsia="en-US" w:bidi="en-US"/>
        </w:rPr>
        <w:t>14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3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加、除、</w:t>
      </w:r>
      <w:r>
        <w:rPr>
          <w:b w:val="false"/>
          <w:bCs w:val="false"/>
          <w:lang w:val="en-US" w:eastAsia="en-US" w:bidi="en-US"/>
        </w:rPr>
        <w:t>6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l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l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lt;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b w:val="false"/>
          <w:bCs w:val="false"/>
          <w:lang w:val="en-US" w:eastAsia="en-US" w:bidi="en-US"/>
        </w:rPr>
        <w:t>2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8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l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g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&lt;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=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（脱式计算过程略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5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76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6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6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 xml:space="preserve">8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脱式计算过程略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86000" cy="10953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76475" cy="10477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372100" cy="16002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8×9-23=4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还剩</w:t>
      </w:r>
      <w:r>
        <w:rPr>
          <w:b w:val="false"/>
          <w:bCs w:val="false"/>
          <w:lang w:val="en-US" w:eastAsia="en-US" w:bidi="en-US"/>
        </w:rPr>
        <w:t>4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萝卜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×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</w:t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买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笔记本和一个文具盒，应付</w:t>
      </w:r>
      <w:r>
        <w:rPr>
          <w:b w:val="false"/>
          <w:bCs w:val="false"/>
          <w:lang w:val="en-US" w:eastAsia="en-US" w:bidi="en-US"/>
        </w:rPr>
        <w:t>3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4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4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买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钢笔和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铅笔，应付</w:t>
      </w:r>
      <w:r>
        <w:rPr>
          <w:b w:val="false"/>
          <w:bCs w:val="false"/>
          <w:lang w:val="en-US" w:eastAsia="en-US" w:bidi="en-US"/>
        </w:rPr>
        <w:t>2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4×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应找回</w:t>
      </w:r>
      <w:r>
        <w:rPr>
          <w:b w:val="false"/>
          <w:bCs w:val="false"/>
          <w:lang w:val="en-US" w:eastAsia="en-US" w:bidi="en-US"/>
        </w:rPr>
        <w:t>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+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3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答：平均每间房住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小兔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8×3+18=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只）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王叔叔养鸭</w:t>
      </w:r>
      <w:r>
        <w:rPr>
          <w:b w:val="false"/>
          <w:bCs w:val="false"/>
          <w:lang w:val="en-US" w:eastAsia="en-US" w:bidi="en-US"/>
        </w:rPr>
        <w:t>4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法一：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2-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2   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5×2                 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千克）</w:t>
      </w:r>
      <w:r>
        <w:rPr>
          <w:b w:val="false"/>
          <w:bCs w:val="false"/>
          <w:lang w:val="en-US" w:eastAsia="en-US" w:bidi="en-US"/>
        </w:rPr>
        <w:t xml:space="preserve">           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法二：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2×2-7×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4-14  </w:t>
      </w:r>
    </w:p>
    <w:p>
      <w:pPr>
        <w:pStyle w:val="Normal"/>
        <w:spacing w:before="240" w:after="240"/>
        <w:jc w:val="left"/>
        <w:rPr/>
      </w:pPr>
      <w:r>
        <w:rPr>
          <w:b w:val="false"/>
          <w:bCs w:val="false"/>
          <w:lang w:val="en-US" w:eastAsia="en-US" w:bidi="en-US"/>
        </w:rPr>
        <w:t>=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千克）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07:00:21Z</dcterms:created>
  <dc:creator>。</dc:creator>
  <dc:description/>
  <dc:language>en-US</dc:language>
  <cp:lastModifiedBy>。</cp:lastModifiedBy>
  <dcterms:modified xsi:type="dcterms:W3CDTF">2023-04-23T07:01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BCF33C469B498EB974BB84509BD119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