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nimal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谁填得准确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’m Am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Hello B. Yello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ow are you? 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Goodbye B. I’m fi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? My name’s Panpa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What’s your name? B.By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! Bye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Goodbye! B.Hello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’m ____ bo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an B.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朋友，用线条连接相应的大、小字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Y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L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R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N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T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2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i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y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t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n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，使用“学乐师生”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</w:rPr>
        <w:t>APP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录音，然后与全班同学分享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将下列每项组字母重新排列，组成单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 okbo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 eywlol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 ioln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. npe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. ratn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 B A A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ook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yellow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lion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pen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ra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08T06:21:46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