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连一连，选择合适的答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.What’s this?              A. I see a du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2.What do you see?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B. It’s a bo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3.Are you Joy?   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C. I’m Bi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4.What’s your name?         D.No,I’m Li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单项选择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 xml:space="preserve">摸摸你的脸。  </w:t>
      </w:r>
      <w:r>
        <w:rPr>
          <w:rFonts w:eastAsia="宋体" w:cs="宋体" w:ascii="宋体" w:hAnsi="宋体"/>
          <w:sz w:val="21"/>
          <w:szCs w:val="21"/>
        </w:rPr>
        <w:t>A.Open the book .     B.Touch your fa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 xml:space="preserve">下午好！      </w:t>
      </w:r>
      <w:r>
        <w:rPr>
          <w:rFonts w:eastAsia="宋体" w:cs="宋体" w:ascii="宋体" w:hAnsi="宋体"/>
          <w:sz w:val="21"/>
          <w:szCs w:val="21"/>
        </w:rPr>
        <w:t>A.Good afternoon</w:t>
      </w:r>
      <w:r>
        <w:rPr>
          <w:rFonts w:ascii="宋体" w:hAnsi="宋体" w:cs="宋体"/>
          <w:sz w:val="21"/>
          <w:szCs w:val="21"/>
        </w:rPr>
        <w:t xml:space="preserve">！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.Good morning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 xml:space="preserve">请坐！        </w:t>
      </w:r>
      <w:r>
        <w:rPr>
          <w:rFonts w:eastAsia="宋体" w:cs="宋体" w:ascii="宋体" w:hAnsi="宋体"/>
          <w:sz w:val="21"/>
          <w:szCs w:val="21"/>
        </w:rPr>
        <w:t>A.Sit down,please.    B.Stand up,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我有一块橡皮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z w:val="21"/>
          <w:szCs w:val="21"/>
        </w:rPr>
        <w:t>A.I have an eraser.   B.I have a eras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 xml:space="preserve">在动物园里。  </w:t>
      </w:r>
      <w:r>
        <w:rPr>
          <w:rFonts w:eastAsia="宋体" w:cs="宋体" w:ascii="宋体" w:hAnsi="宋体"/>
          <w:sz w:val="21"/>
          <w:szCs w:val="21"/>
        </w:rPr>
        <w:t>A.At the zoo.         B.Look at 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将下列单词或词组和对应的中文意思用直线连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pacing w:val="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ike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摩托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us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动物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Helicopter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自行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Motorbike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公共汽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nimal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直升飞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仿宋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1"/>
        </w:rPr>
      </w:pPr>
      <w:r>
        <w:rPr>
          <w:rFonts w:eastAsia="仿宋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-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-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-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-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A A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11:5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E04E4E19413BB6DD10AB03210C6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