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nimal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写出下列单词的拼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老鼠 猴子 河马 蜘蛛 小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_________________________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鸭子 小马 鸭子 小鱼 小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按单词的中文意思填入所缺字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ele_ha_t (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大象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)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t_ger (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老虎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c_t (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猫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)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d_ck (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鸭子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bi_d(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小鸟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d_g (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狗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，使用“学乐师生”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</w:rPr>
        <w:t>APP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录音，然后与全班同学分享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英汉互译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. have breakfast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. Kick a ball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. Play with a dog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一条鱼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一头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仿宋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1"/>
        </w:rPr>
      </w:pPr>
      <w:r>
        <w:rPr>
          <w:rFonts w:eastAsia="仿宋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p,n;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r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吃早餐；踢球；和一只小狗玩；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 fish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 co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12:18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5CD9B59404235A2A5F49F54E8A9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