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Unit 3 Animals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Lesson 1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同步练习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一、翻译下列单词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Duc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hicken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at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Do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ow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二、根据提示完成下列句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__________ (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猫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__________ (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狗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__________ (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铅笔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__________ (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老虎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__________ (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鸟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三、根据提示完成下列句子， 每空一词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1. Show me your __________(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小狗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2. Show me your __________(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小猫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3. Show me your __________(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老虎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4. Show me your __________(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钢笔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 xml:space="preserve">5. Show me your __________( 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尺子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)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四、我会连词成句。注意大小写和标点符号。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1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have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，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ird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，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2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your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，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touch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，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nose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3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have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，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，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，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duc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4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monkey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，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ird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，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5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dog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，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bird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．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</w:t>
      </w: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，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a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五、翻译下列句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duck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fro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What do you have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dog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How about you?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先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思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考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再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看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答</w:t>
      </w:r>
    </w:p>
    <w:p>
      <w:pPr>
        <w:pStyle w:val="Style16"/>
        <w:spacing w:before="0" w:after="0"/>
        <w:rPr>
          <w:spacing w:val="56"/>
        </w:rPr>
      </w:pPr>
      <w:r>
        <w:rPr>
          <w:color w:val="D82821"/>
          <w:spacing w:val="56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1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419" w:before="0" w:after="0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答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一、鸭子 小鸡 猫 狗 牛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cat dog pencil tiger bird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dog cat tiger pen ruler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bird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Touch your nose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duck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dog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  <w:t>I have a monkey.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五、我有一只鸭子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我有一只青蛙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你有什么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我有一条狗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ascii="微软雅黑" w:hAnsi="微软雅黑" w:cs="微软雅黑" w:eastAsia="微软雅黑"/>
          <w:color w:val="333333"/>
          <w:spacing w:val="10"/>
          <w:sz w:val="26"/>
          <w:szCs w:val="26"/>
        </w:rPr>
        <w:t>你呢</w:t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10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1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14:36:00Z</dcterms:created>
  <dc:creator>Administrator</dc:creator>
  <dc:description/>
  <dc:language>en-US</dc:language>
  <cp:lastModifiedBy>所儿</cp:lastModifiedBy>
  <dcterms:modified xsi:type="dcterms:W3CDTF">2023-04-23T03:20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0958B23E1842998AA5AB8F196BF1A3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