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Numbe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1"/>
          <w:szCs w:val="21"/>
        </w:rPr>
        <w:t>单词连连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six    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five    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seven   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nine    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1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eight  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04165" cy="304165"/>
            <wp:effectExtent l="0" t="0" r="0" b="0"/>
            <wp:docPr id="35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数词连线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br/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one  four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six   ten  two</w:t>
        <w:br/>
        <w:br/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4    1   6  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2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问题选择答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想知道别人叫什么名字时，问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．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i!Daming.          B. What's your name?</w:t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午见面该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 Good morning!      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 Good afternoon!</w:t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问别人有多少时，该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 How many?           B.What's thi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-one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-four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6-six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-ten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-tw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 B A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22:56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9FAA41FBE41C98E5C6752FC7E632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