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Unit 4 Lesson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Number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数数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one  two  three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four  five  six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seven  eight  nine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e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br/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看看谁的脑筋快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nine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-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eight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= (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s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ix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 - four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= (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t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en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-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seven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= (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three + two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= (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 xml:space="preserve">one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+ five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= (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seven + two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=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(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朗读本课单词三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问题选择答句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Look and tick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每组中找出从小到大排列的数字，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内打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five   four    six       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our   five    si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one  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two   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three    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wo 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three 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two  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four    one      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ne   two 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fou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.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one  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hree 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six       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six   three 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5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ive 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wo  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four     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wo   four    fiv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6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two   four    six      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ix   two  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fou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o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ne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two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three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five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six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；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nine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five   four    six       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our   five    si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one  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two   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three    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wo 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three 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two  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four    one      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ne   two 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fou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.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one  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hree 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six       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six   three  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5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five 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wo  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four     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two   four    fiv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6.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two   four    six      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（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ix   two  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fou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3T03:24:05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3291A8EC84E6B9987C9F744CA6AA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