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4 Lesson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Numbe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连线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4735</wp:posOffset>
            </wp:positionH>
            <wp:positionV relativeFrom="paragraph">
              <wp:posOffset>36830</wp:posOffset>
            </wp:positionV>
            <wp:extent cx="1295400" cy="1737360"/>
            <wp:effectExtent l="0" t="0" r="0" b="0"/>
            <wp:wrapNone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Five hats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Two insects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Three duc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Four hammers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Six car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Eight  gro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　选词填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(  )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How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___________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are you?  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old   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big   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am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(  )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I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___________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seven.  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is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    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am     C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are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(  )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You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___________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nine.  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are     B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is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    C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am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(  )4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A book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___________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 xml:space="preserve">you.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to    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is     C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 xml:space="preserve">for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(  )5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Happy birthday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___________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you.  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to    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for   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ea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画图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wo red apple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T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ree yello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w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ban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a      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F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ur green tre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 B A C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3:24:29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D609034D54FCE987A21F8FE57E3C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