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Unit 4 Lesson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６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Numbers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读一读，然后说一说什么意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aise your hand.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ut it down.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how me your book.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How old are you?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 am five years old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　　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比较大小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 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　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．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s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even  nine    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．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ten   twelve      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．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three  two 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．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eight 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 xml:space="preserve">－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one      five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　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+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　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four         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5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．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four + nine      eleven – fiv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</w:rPr>
        <w:t>朗读本课单词三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ead and draw. 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句子，画出相应数量的物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ive me six pencil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，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leas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ive me three ruler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，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leas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ive me four book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，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leas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t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 a tre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．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s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even &lt; nine    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．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ten  &lt; twelve      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．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three &gt; two 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．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eight 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 xml:space="preserve">－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one   &lt;   five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　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+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　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four         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5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．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four + nine   &gt;   eleven – fiv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3T03:24:58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6A291EC1EA45A4B634F7B406F665D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