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Unit 4 Number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Lesson 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单词连连看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drawing>
          <wp:inline distT="0" distB="0" distL="0" distR="0">
            <wp:extent cx="4846955" cy="22491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27495" b="-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按要求做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6  7  8  9  10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lor six re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lor seven blu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lor eight yell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lor nine orang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lor ten gre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选择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 How many _______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pen  B. apples  C. bal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 How many_______ can you s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words  B. kites  C. book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 -- How many ball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-- _______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081020" cy="932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29295" b="-6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. Ten  B. Eight  C. Ni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四、翻译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al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Kit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Nin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Eigh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翻译句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many birds are the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many monkeys are the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many cats are the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many dogs are the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many tigers are ther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19" w:before="0" w:after="0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235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二、把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6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涂成红色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把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7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涂成蓝色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把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8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涂成黄色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把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9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涂成橘色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把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10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涂成绿色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A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四、球 风筝 九 八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那里有几只鸟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那里有几只猴子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那里有几只猫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那里有几只狗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那里有几只老虎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widowControl/>
        <w:numPr>
          <w:ilvl w:val="0"/>
          <w:numId w:val="0"/>
        </w:numPr>
        <w:spacing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36:00Z</dcterms:created>
  <dc:creator>Administrator</dc:creator>
  <dc:description/>
  <dc:language>en-US</dc:language>
  <cp:lastModifiedBy>所儿</cp:lastModifiedBy>
  <dcterms:modified xsi:type="dcterms:W3CDTF">2023-04-23T03:3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1FB0A445045BDBB025CC7B2253E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