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Ｕ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nit 5 Lesson 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Colour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判断。对的打“√”错的打“</w:t>
      </w:r>
      <w:r>
        <w:rPr>
          <w:rFonts w:eastAsia="宋体" w:cs="宋体" w:ascii="宋体" w:hAnsi="宋体"/>
          <w:sz w:val="21"/>
          <w:szCs w:val="21"/>
        </w:rPr>
        <w:t>×”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The lion is big. (    )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03655" cy="951865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.This boy is thin.(    )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23950" cy="1000125"/>
            <wp:effectExtent l="0" t="0" r="0" b="0"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.Let’s play ping-pong.(    )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80490" cy="990600"/>
            <wp:effectExtent l="0" t="0" r="0" b="0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 xml:space="preserve">4.This snake is short.(    )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71575" cy="970280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选出类别不同的单词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．</w:t>
      </w:r>
      <w:r>
        <w:rPr>
          <w:rFonts w:ascii="宋体" w:hAnsi="宋体" w:cs="宋体"/>
          <w:sz w:val="21"/>
          <w:szCs w:val="21"/>
        </w:rPr>
        <w:t>（ ）</w:t>
      </w:r>
      <w:r>
        <w:rPr>
          <w:rFonts w:eastAsia="宋体" w:cs="宋体" w:ascii="宋体" w:hAnsi="宋体"/>
          <w:sz w:val="21"/>
          <w:szCs w:val="21"/>
        </w:rPr>
        <w:t>A.basketball    B.football     C.ri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．（</w:t>
      </w:r>
      <w:r>
        <w:rPr>
          <w:rFonts w:ascii="宋体" w:hAnsi="宋体" w:cs="宋体"/>
          <w:sz w:val="21"/>
          <w:szCs w:val="21"/>
        </w:rPr>
        <w:t xml:space="preserve"> ）</w:t>
      </w:r>
      <w:r>
        <w:rPr>
          <w:rFonts w:eastAsia="宋体" w:cs="宋体" w:ascii="宋体" w:hAnsi="宋体"/>
          <w:sz w:val="21"/>
          <w:szCs w:val="21"/>
        </w:rPr>
        <w:t>A.red          B.blue       C.sev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（ 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A.panda        B.ball       C.l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)A.boy          B.dog       C.gir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)A.head         B.ginger     C.onion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朗读本课单词三遍，看图，读句子，将图和句子连接起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.                                   A. Sit down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371600" cy="297180"/>
                <wp:effectExtent l="323215" t="5080" r="5715" b="171450"/>
                <wp:wrapNone/>
                <wp:docPr id="5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oundRectCallout">
                          <a:avLst>
                            <a:gd name="adj1" fmla="val -73425"/>
                            <a:gd name="adj2" fmla="val 1057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I’m Tweet-twee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45" fillcolor="white" stroked="t" o:allowincell="f" style="position:absolute;margin-left:99pt;margin-top:0pt;width:107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I’m Tweet-twee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58190" cy="691515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.                                   B. What’s your nam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942975" cy="7524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3.                     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　　　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. Open the doo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767080" cy="7829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.                                   D. How many balls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028065" cy="9328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.                                   E. Good morni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920115" cy="9334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 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 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 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4. 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. 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. 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. 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. 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.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　　</w:t>
      </w:r>
      <w:r>
        <w:rPr>
          <w:b w:val="false"/>
          <w:bCs w:val="false"/>
          <w:sz w:val="21"/>
          <w:szCs w:val="21"/>
          <w:lang w:val="en-US" w:eastAsia="zh-CN"/>
        </w:rPr>
        <w:t>B C D E 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4T03:28:23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E3027EDC7B406B9492152DFD3F522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