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nit 5 Lesson 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找出不同类的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(  ) 1.    A. red       </w:t>
        <w:tab/>
        <w:t xml:space="preserve">B. apple     </w:t>
        <w:tab/>
        <w:t xml:space="preserve">C. yellow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(  ) 2.    A. </w:t>
      </w:r>
      <w:r>
        <w:rPr>
          <w:rFonts w:cs="宋体" w:ascii="宋体" w:hAnsi="宋体"/>
          <w:sz w:val="21"/>
          <w:szCs w:val="21"/>
          <w:lang w:val="en-US" w:eastAsia="zh-CN"/>
        </w:rPr>
        <w:t>peach</w:t>
      </w:r>
      <w:r>
        <w:rPr>
          <w:rFonts w:eastAsia="宋体" w:cs="宋体" w:ascii="宋体" w:hAnsi="宋体"/>
          <w:sz w:val="21"/>
          <w:szCs w:val="21"/>
        </w:rPr>
        <w:t xml:space="preserve">    </w:t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B. orange     </w:t>
        <w:tab/>
        <w:t xml:space="preserve">C. blue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(  ) 3.    A. green     </w:t>
        <w:tab/>
        <w:t xml:space="preserve">B. yellow    </w:t>
        <w:tab/>
        <w:t xml:space="preserve">C. rubber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(  ) 4.    A. banana     </w:t>
        <w:tab/>
        <w:t xml:space="preserve">B. pear     </w:t>
        <w:tab/>
        <w:t xml:space="preserve">C. green    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(  ) 5.    A. red       </w:t>
        <w:tab/>
        <w:t xml:space="preserve">B. up       </w:t>
        <w:tab/>
        <w:t xml:space="preserve">C. dow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选择正确的答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105535" cy="110553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743585" cy="111315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93420</wp:posOffset>
                </wp:positionV>
                <wp:extent cx="2171700" cy="2080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’s a ruler. It’s 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t’s </w:t>
                            </w:r>
                            <w:r>
                              <w:rPr>
                                <w:sz w:val="24"/>
                              </w:rPr>
                              <w:t>a bag. 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br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n apple. 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gr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banana. 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yel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chair. 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b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3.8pt;mso-wrap-distance-left:9.05pt;mso-wrap-distance-right:9.05pt;mso-wrap-distance-top:0pt;mso-wrap-distance-bottom:0pt;margin-top:54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’s a ruler. It’s 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t’s </w:t>
                      </w:r>
                      <w:r>
                        <w:rPr>
                          <w:sz w:val="24"/>
                        </w:rPr>
                        <w:t>a bag. 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br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n apple. 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gr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banana. 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yel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chair. 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b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143000" cy="11430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028065" cy="102806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982345" cy="123698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连词成句，只填序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) 1.  yellow   is   The ba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) 2. is   The desk    Brow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) 3. The ruler    yellow     is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) 4. blue    is    The ruler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) 5.  green    is    The chai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/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B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1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2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4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5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/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/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3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29:4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4E4A93BB0459C994A630DE7C275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