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Ｕ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nit 5 Lesson 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olou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49860</wp:posOffset>
                </wp:positionV>
                <wp:extent cx="5257800" cy="3070860"/>
                <wp:effectExtent l="0" t="0" r="635" b="0"/>
                <wp:wrapNone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200" y="423000"/>
                            <a:ext cx="5097960" cy="2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509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509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0.6pt;margin-top:11.8pt;width:414pt;height:241.8pt" coordorigin="12,236" coordsize="8280,4836">
                <v:rect id="shape_0" stroked="f" o:allowincell="f" style="position:absolute;left:12;top:236;width:8279;height:483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Group 20" style="position:absolute;left:264;top:902;width:8027;height:467">
                  <v:line id="shape_0" from="264,902" to="8291,902" ID="Line 2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64,1214" to="8290,1214" ID="Line 2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64,1370" to="8290,1370" ID="Line 2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tabs>
          <w:tab w:val="clear" w:pos="420"/>
          <w:tab w:val="left" w:pos="3225" w:leader="none"/>
        </w:tabs>
        <w:ind w:left="281" w:hanging="210"/>
        <w:rPr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b w:val="false"/>
          <w:bCs/>
          <w:sz w:val="21"/>
          <w:szCs w:val="21"/>
        </w:rPr>
        <w:t>抄写下列单词。</w:t>
      </w:r>
    </w:p>
    <w:p>
      <w:pPr>
        <w:pStyle w:val="Normal"/>
        <w:ind w:firstLine="570"/>
        <w:rPr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066165</wp:posOffset>
                </wp:positionV>
                <wp:extent cx="5097780" cy="297815"/>
                <wp:effectExtent l="635" t="5080" r="635" b="5080"/>
                <wp:wrapNone/>
                <wp:docPr id="2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960" cy="297720"/>
                          <a:chOff x="0" y="0"/>
                          <a:chExt cx="50979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09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09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16.2pt;margin-top:83.95pt;width:401.35pt;height:23.4pt" coordorigin="324,1679" coordsize="8027,468">
                <v:line id="shape_0" from="324,1679" to="8351,1679" ID="Line 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4,1991" to="8350,1991" ID="Line 3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4,2148" to="8350,2148" ID="Line 3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2552700</wp:posOffset>
                </wp:positionV>
                <wp:extent cx="5097780" cy="297815"/>
                <wp:effectExtent l="635" t="5080" r="635" b="5080"/>
                <wp:wrapNone/>
                <wp:docPr id="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960" cy="297720"/>
                          <a:chOff x="0" y="0"/>
                          <a:chExt cx="50979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09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09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16.2pt;margin-top:201pt;width:401.35pt;height:23.4pt" coordorigin="324,4020" coordsize="8027,468">
                <v:line id="shape_0" from="324,4020" to="8351,4020" ID="Line 2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4,4332" to="8350,4332" ID="Line 2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4,4488" to="8350,4488" ID="Line 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2651125</wp:posOffset>
                </wp:positionV>
                <wp:extent cx="5143500" cy="635"/>
                <wp:effectExtent l="635" t="5080" r="635" b="508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08.75pt" to="417.55pt,208.7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</wp:posOffset>
                </wp:positionH>
                <wp:positionV relativeFrom="paragraph">
                  <wp:posOffset>175260</wp:posOffset>
                </wp:positionV>
                <wp:extent cx="5143500" cy="635"/>
                <wp:effectExtent l="635" t="5080" r="635" b="5080"/>
                <wp:wrapNone/>
                <wp:docPr id="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.8pt" to="417.55pt,13.8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boy   goodbye   yellow   blue   re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7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373380</wp:posOffset>
                </wp:positionV>
                <wp:extent cx="5143500" cy="0"/>
                <wp:effectExtent l="0" t="5080" r="0" b="5080"/>
                <wp:wrapNone/>
                <wp:docPr id="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9.4pt" to="417.55pt,29.4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70"/>
        <w:rPr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74625</wp:posOffset>
                </wp:positionV>
                <wp:extent cx="5143500" cy="635"/>
                <wp:effectExtent l="635" t="5080" r="635" b="5080"/>
                <wp:wrapNone/>
                <wp:docPr id="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.75pt" to="417.55pt,13.75pt" ID="Line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75565</wp:posOffset>
                </wp:positionV>
                <wp:extent cx="5097780" cy="297815"/>
                <wp:effectExtent l="635" t="5080" r="635" b="5080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960" cy="297720"/>
                          <a:chOff x="0" y="0"/>
                          <a:chExt cx="50979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09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09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6.2pt;margin-top:5.95pt;width:401.35pt;height:23.4pt" coordorigin="324,119" coordsize="8027,468">
                <v:line id="shape_0" from="324,119" to="8351,119" ID="Line 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4,431" to="8350,431" ID="Line 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4,587" to="8350,587" ID="Line 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4"/>
          <w:szCs w:val="44"/>
        </w:rPr>
        <w:t>yes   dog     bird    desk     door</w:t>
      </w:r>
    </w:p>
    <w:p>
      <w:pPr>
        <w:pStyle w:val="Normal"/>
        <w:ind w:firstLine="57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写出三原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>看谁涂得漂亮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7" fillcolor="white" stroked="t" o:allowincell="f" style="position:absolute;margin-left:33.75pt;margin-top:14.25pt;width:26.95pt;height:35.95pt;mso-wrap-style:none;v-text-anchor:middle" type="_x0000_t136">
            <v:path textpathok="t"/>
            <v:textpath on="t" fitshape="t" string="1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16" fillcolor="white" stroked="t" o:allowincell="f" style="position:absolute;margin-left:84pt;margin-top:17.25pt;width:35.95pt;height:35.95pt;mso-wrap-style:none;v-text-anchor:middle" type="_x0000_t136">
            <v:path textpathok="t"/>
            <v:textpath on="t" fitshape="t" string="2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11" fillcolor="white" stroked="t" o:allowincell="f" style="position:absolute;margin-left:148.5pt;margin-top:14.25pt;width:35.95pt;height:38.95pt;mso-wrap-style:none;v-text-anchor:middle" type="_x0000_t136">
            <v:path textpathok="t"/>
            <v:textpath on="t" fitshape="t" string="3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14" fillcolor="white" stroked="t" o:allowincell="f" style="position:absolute;margin-left:201.75pt;margin-top:16.5pt;width:35.95pt;height:38.95pt;mso-wrap-style:none;v-text-anchor:middle" type="_x0000_t136">
            <v:path textpathok="t"/>
            <v:textpath on="t" fitshape="t" string="4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15" fillcolor="white" stroked="t" o:allowincell="f" style="position:absolute;margin-left:256.65pt;margin-top:17.35pt;width:35.95pt;height:38.95pt;mso-wrap-style:none;v-text-anchor:middle" type="_x0000_t136">
            <v:path textpathok="t"/>
            <v:textpath on="t" fitshape="t" string="5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8" fillcolor="white" stroked="t" o:allowincell="f" style="position:absolute;margin-left:259.5pt;margin-top:64.8pt;width:52.7pt;height:31.15pt;mso-wrap-style:none;v-text-anchor:middle" type="_x0000_t136">
            <v:path textpathok="t"/>
            <v:textpath on="t" fitshape="t" string="10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13" fillcolor="white" stroked="t" o:allowincell="f" style="position:absolute;margin-left:30.75pt;margin-top:63.75pt;width:35.95pt;height:38.95pt;mso-wrap-style:none;v-text-anchor:middle" type="_x0000_t136">
            <v:path textpathok="t"/>
            <v:textpath on="t" fitshape="t" string="6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12" fillcolor="white" stroked="t" o:allowincell="f" style="position:absolute;margin-left:89.25pt;margin-top:66pt;width:35.95pt;height:35.95pt;mso-wrap-style:none;v-text-anchor:middle" type="_x0000_t136">
            <v:path textpathok="t"/>
            <v:textpath on="t" fitshape="t" string="7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9" fillcolor="white" stroked="t" o:allowincell="f" style="position:absolute;margin-left:148.5pt;margin-top:60.75pt;width:35.95pt;height:35.3pt;mso-wrap-style:none;v-text-anchor:middle" type="_x0000_t136">
            <v:path textpathok="t"/>
            <v:textpath on="t" fitshape="t" string="8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10" fillcolor="white" stroked="t" o:allowincell="f" style="position:absolute;margin-left:201.75pt;margin-top:61.5pt;width:35.95pt;height:38.95pt;mso-wrap-style:none;v-text-anchor:middle" type="_x0000_t136">
            <v:path textpathok="t"/>
            <v:textpath on="t" fitshape="t" string="9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宋体" w:ascii="宋体" w:hAnsi="宋体"/>
          <w:szCs w:val="21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red yellow blu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3:30:53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DBEA6AC3D4BB5BA2798CC8C62E63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