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Ｕ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nit 5 Lesson 6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《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Colours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》习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基础过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both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选出与众不同的一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(    )  1. A. pen      B. book     C. cat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(    )  2. A. red      B. four     C. yellow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(    )  3. A. boy      B. floor    C.girl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(    )  4. A. under    B. in       C.where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(    )  5. A. six      B. seven    C. blu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(    )  6. A. yellow   B. bed      C. orang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综合训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选择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eastAsia="zh-CN"/>
        </w:rPr>
        <w:t>(    ) 1. --- What’s your name ?    --- _____ name is Sam 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eastAsia="zh-CN"/>
        </w:rPr>
        <w:t xml:space="preserve">       </w:t>
      </w:r>
      <w:r>
        <w:rPr>
          <w:rFonts w:cs="宋体" w:ascii="宋体" w:hAnsi="宋体"/>
          <w:sz w:val="21"/>
          <w:szCs w:val="21"/>
          <w:lang w:eastAsia="zh-CN"/>
        </w:rPr>
        <w:t xml:space="preserve">A. She     B. He    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1"/>
          <w:lang w:eastAsia="zh-CN"/>
        </w:rPr>
        <w:t xml:space="preserve">C. My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eastAsia="zh-CN"/>
        </w:rPr>
        <w:t>(    ) 2. ---What colour is it ?  --- It’s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eastAsia="zh-CN"/>
        </w:rPr>
        <w:t xml:space="preserve">       </w:t>
      </w:r>
      <w:r>
        <w:rPr>
          <w:rFonts w:cs="宋体" w:ascii="宋体" w:hAnsi="宋体"/>
          <w:sz w:val="21"/>
          <w:szCs w:val="21"/>
          <w:lang w:eastAsia="zh-CN"/>
        </w:rPr>
        <w:t xml:space="preserve">A. I     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  <w:lang w:eastAsia="zh-CN"/>
        </w:rPr>
        <w:t xml:space="preserve"> B. It’s     C. red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eastAsia="zh-CN"/>
        </w:rPr>
        <w:t>(    ) 3. ---What’s ______ ?  --- It’s a pen 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eastAsia="zh-CN"/>
        </w:rPr>
        <w:t xml:space="preserve">       </w:t>
      </w:r>
      <w:r>
        <w:rPr>
          <w:rFonts w:cs="宋体" w:ascii="宋体" w:hAnsi="宋体"/>
          <w:sz w:val="21"/>
          <w:szCs w:val="21"/>
          <w:lang w:eastAsia="zh-CN"/>
        </w:rPr>
        <w:t xml:space="preserve">A. this    B.bed   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    </w:t>
      </w:r>
      <w:r>
        <w:rPr>
          <w:rFonts w:cs="宋体" w:ascii="宋体" w:hAnsi="宋体"/>
          <w:sz w:val="21"/>
          <w:szCs w:val="21"/>
          <w:lang w:eastAsia="zh-CN"/>
        </w:rPr>
        <w:t xml:space="preserve">C. frog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eastAsia="zh-CN"/>
        </w:rPr>
        <w:t>(    ) 4. ---How many windows ?  --- 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   </w:t>
      </w:r>
      <w:r>
        <w:rPr>
          <w:rFonts w:cs="宋体" w:ascii="宋体" w:hAnsi="宋体"/>
          <w:sz w:val="21"/>
          <w:szCs w:val="21"/>
          <w:lang w:eastAsia="zh-CN"/>
        </w:rPr>
        <w:t xml:space="preserve">A. 10      B. Yes     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  <w:lang w:eastAsia="zh-CN"/>
        </w:rPr>
        <w:t xml:space="preserve"> C. No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eastAsia="zh-CN"/>
        </w:rPr>
        <w:t>(    ) 5. Point  ____ the door 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   </w:t>
      </w:r>
      <w:r>
        <w:rPr>
          <w:rFonts w:cs="宋体" w:ascii="宋体" w:hAnsi="宋体"/>
          <w:sz w:val="21"/>
          <w:szCs w:val="21"/>
          <w:lang w:eastAsia="zh-CN"/>
        </w:rPr>
        <w:t xml:space="preserve">A. to   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sz w:val="21"/>
          <w:szCs w:val="21"/>
          <w:lang w:eastAsia="zh-CN"/>
        </w:rPr>
        <w:t xml:space="preserve"> B. the   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1"/>
          <w:lang w:eastAsia="zh-CN"/>
        </w:rPr>
        <w:t>C. 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朗读本课单词三遍根据情景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圈出合适的句子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。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早晨和朋友见面时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说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Good afternoon.    B.Good morning.   C.Good evening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跟别人打招呼并介绍自己时可以说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Hello,this is Mike.  B. Hello,I’m Mike.   C. This is my mum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想问别人是什么颜色时说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A. What colour?   B. What’s this?   C. What can you do?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向别人介绍自己的妈妈时说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This is my mum.   B.This is my dad.  C.This is my teacher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想知道这是不是一根香蕉时可以问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A. Is this a peach?  B. Is this a banana?   C. Is this a mango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一、基础过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C B B C C 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二、综合训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C C A A 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三、拓展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 B A A 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6:00Z</dcterms:created>
  <dc:creator>Administrator</dc:creator>
  <dc:description/>
  <dc:language>en-US</dc:language>
  <cp:lastModifiedBy>所儿</cp:lastModifiedBy>
  <dcterms:modified xsi:type="dcterms:W3CDTF">2023-04-24T03:31:30Z</dcterms:modified>
  <cp:revision>2</cp:revision>
  <dc:subject/>
  <dc:title>比实际教学进度提前1个月完成。中小学语文、数学、初中英语每周4课时，小学英语、科学、思品、初中政治、历史、地理、物理、化学、生物、科学每周2课时，中小学信息技术、音、体、美每周1课时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CA321C4CCC4F7FB484BE0723911299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