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一、 基础过关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判断。对的打“√”错的打“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×”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6200775" cy="5286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二、 综合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选出类别不同的单词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．（ ）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basketball  B.football  C.ric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2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．（ ）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red  B.blue  C.seve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3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．（ ）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panda  B.ball  C.lio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4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．（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)A.boy  B.dog  C.girl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5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．（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)A.head  B.ginger  C.onio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三、 拓展应用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朗读本课单词三遍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  <w:lang w:eastAsia="zh-CN"/>
        </w:rPr>
        <w:t>，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看图，读句子，将图和句子连接起来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5305425" cy="6486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419" w:before="0" w:after="0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一、基础过关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. 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2. ×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3. 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4. ×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二、综合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. 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2. 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3.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4.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5. 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三、拓展应用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 C D E A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4:36:00Z</dcterms:created>
  <dc:creator>Administrator</dc:creator>
  <dc:description/>
  <dc:language>en-US</dc:language>
  <cp:lastModifiedBy>所儿</cp:lastModifiedBy>
  <dcterms:modified xsi:type="dcterms:W3CDTF">2023-04-24T05:18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CC14CBDB8457F87C94C34A082D8B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