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Unit 6 Lesson 2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/>
          <w:b/>
          <w:bCs/>
          <w:sz w:val="28"/>
          <w:szCs w:val="28"/>
          <w:lang w:val="en-US" w:eastAsia="zh-CN"/>
        </w:rPr>
        <w:t>Fruit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根据意思连线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ow many?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What's your na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It's a panda.         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'm fi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How are you?               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   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r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My name is Daming.        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What's tha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选出不同类的单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) 1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apple     </w:t>
        <w:tab/>
        <w:t xml:space="preserve">B. ten      </w:t>
        <w:tab/>
        <w:t xml:space="preserve">C. lychee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) 2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five       </w:t>
        <w:tab/>
        <w:t xml:space="preserve">B. three      C. pear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) 3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banana     </w:t>
        <w:tab/>
        <w:t xml:space="preserve">B. seven     </w:t>
        <w:tab/>
        <w:t xml:space="preserve">C. eight     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) 4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orange    </w:t>
        <w:tab/>
        <w:t xml:space="preserve">B. pear     </w:t>
        <w:tab/>
        <w:t xml:space="preserve">C. rubber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(  ) 5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A. apple     </w:t>
        <w:tab/>
        <w:t xml:space="preserve">B. nine     </w:t>
        <w:tab/>
        <w:t xml:space="preserve">C. banana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</w:rPr>
        <w:t>朗读本课单词三遍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eastAsia="zh-CN"/>
        </w:rPr>
        <w:t>，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下面有很多单词，请你类别分类吧！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br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ger 2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pencil 3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onkey 4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choolbag 5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og </w:t>
        <w:br/>
        <w:t>6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ruler 7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at 8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ook 9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ird 10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lue</w:t>
        <w:br/>
        <w:t>11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red 12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anana 13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pple 14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yellow 15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ac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水果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文具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动物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颜色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________________________________________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水果：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12  1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文具：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2   4  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动物：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1   3  5  7  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颜色：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10  11  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5:23:3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04818BED447DCAF47DE16E677707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