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6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写出所给字母的邻居，注意大小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 xml:space="preserve">H ______    _____ E     W ______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f______      _____ 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397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翻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97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</w:rPr>
        <w:t>I like watermelon. ______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97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</w:rPr>
        <w:t>What do you like? _______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97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cs="Times New Roman"/>
          <w:sz w:val="21"/>
          <w:szCs w:val="21"/>
        </w:rPr>
        <w:t>I like pears. _______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97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我有</w:t>
      </w:r>
      <w:r>
        <w:rPr>
          <w:rFonts w:cs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个梨子。 </w:t>
      </w:r>
      <w:r>
        <w:rPr>
          <w:rFonts w:cs="Times New Roman"/>
          <w:sz w:val="21"/>
          <w:szCs w:val="21"/>
        </w:rPr>
        <w:t>________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397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  <w:lang w:eastAsia="zh-CN"/>
        </w:rPr>
        <w:t>．</w:t>
      </w:r>
      <w:r>
        <w:rPr>
          <w:rFonts w:ascii="Times New Roman" w:hAnsi="Times New Roman" w:cs="Times New Roman"/>
          <w:sz w:val="21"/>
          <w:szCs w:val="21"/>
        </w:rPr>
        <w:t>这是</w:t>
      </w:r>
      <w:r>
        <w:rPr>
          <w:rFonts w:cs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个苹果。</w:t>
      </w:r>
      <w:r>
        <w:rPr>
          <w:rFonts w:cs="Times New Roman"/>
          <w:sz w:val="21"/>
          <w:szCs w:val="21"/>
        </w:rPr>
        <w:t>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</w:t>
      </w: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作为一个小记者，请你用英语采访一下你的家人，他们都喜欢吃什么水果呢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我喜欢西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你喜欢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我喜欢梨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I have eleven pea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This is twelve appl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6:3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3914707A74563A365213E54DDCF2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