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Unit 6 Fruit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 xml:space="preserve">Lesson 1 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同步练习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  <w:lang w:val="en-US" w:eastAsia="en-US"/>
        </w:rPr>
        <w:drawing>
          <wp:inline distT="0" distB="0" distL="0" distR="0">
            <wp:extent cx="6457950" cy="55911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559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二、读一读，写一写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B  E  F  H  M  R  T  O  P  Q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三、将单词按正确的顺序排列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purple_____ bckla_____ yeowll_____ brnow_____ orgean____ whtei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四、找出错误的一项，将其代号填在括号里，并在横线上改正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 xml:space="preserve">（ ） 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1. Let’s buy  some  fruits.  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A  B  C  D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 xml:space="preserve">（ ） 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2.Are  you  like  oranges? 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A  B  C  D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 xml:space="preserve">（ ） 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3. I  eat pear ---- yummy.  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A  B  C  D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 xml:space="preserve">（ ） 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4. Here  are you . 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A  B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 xml:space="preserve">（ ） 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5. Do  you  like  apples?. 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A  B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Yes. I  like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C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五、将你生活中遇到的单词归类，写在相应的横线上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1.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 xml:space="preserve">动物 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___________________________________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2.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 xml:space="preserve">水果 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___________________________________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3.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 xml:space="preserve">家庭成员 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_______________________________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先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思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考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再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看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答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4616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419" w:before="0" w:after="0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答案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一、③②①④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②④③①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②①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②③①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②③①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二、略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 xml:space="preserve">三、 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purple black  yellow  brown  orange  whit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 xml:space="preserve">四、 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1.D fruit  2.A Do  3.C pears  4.C do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五、略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14:36:00Z</dcterms:created>
  <dc:creator>Administrator</dc:creator>
  <dc:description/>
  <dc:language>en-US</dc:language>
  <cp:lastModifiedBy>所儿</cp:lastModifiedBy>
  <dcterms:modified xsi:type="dcterms:W3CDTF">2023-04-24T05:30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E87C146E0641F6A8E33272D1301F77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