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1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连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's your name?                   A. Sure. Here you a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ere are you from?                 B. Grea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o's that man?                     C. My name is Tut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ay I have a look?                  D. I'm from Chin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et's watch TV!                     E. He's my grandp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翻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爷爷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爸爸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妈妈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姐姐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奶奶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哥哥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将句子填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a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they do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ow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you to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f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his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Lucy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’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s fami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126365</wp:posOffset>
                </wp:positionV>
                <wp:extent cx="1171575" cy="609600"/>
                <wp:effectExtent l="1270" t="1905" r="0" b="0"/>
                <wp:wrapNone/>
                <wp:docPr id="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9.95pt" to="223pt,57.9pt" ID="箭头 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73990</wp:posOffset>
                </wp:positionV>
                <wp:extent cx="1181100" cy="895350"/>
                <wp:effectExtent l="1270" t="0" r="0" b="127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89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3.7pt" to="226pt,84.15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's your name?                   A. Sure. Here you a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6570</wp:posOffset>
                </wp:positionH>
                <wp:positionV relativeFrom="paragraph">
                  <wp:posOffset>201930</wp:posOffset>
                </wp:positionV>
                <wp:extent cx="1076325" cy="532765"/>
                <wp:effectExtent l="1270" t="1905" r="0" b="635"/>
                <wp:wrapNone/>
                <wp:docPr id="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3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5.9pt" to="223.8pt,57.8pt" ID="箭头 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191135</wp:posOffset>
                </wp:positionV>
                <wp:extent cx="1294765" cy="857250"/>
                <wp:effectExtent l="1270" t="635" r="0" b="190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4920" cy="8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5.05pt" to="223.8pt,82.5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ere are you from?                 B. Grea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170815</wp:posOffset>
                </wp:positionV>
                <wp:extent cx="1314450" cy="599440"/>
                <wp:effectExtent l="1270" t="1905" r="0" b="3175"/>
                <wp:wrapNone/>
                <wp:docPr id="5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9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.45pt" to="224.5pt,60.6pt" ID="箭头 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o's that man?                     C. My name is Tut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ay I have a look?                  D. I'm from Chin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et's watch TV!                     E. He's my grandp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grandpa fa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other sist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Grandma bro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4:2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1BA0769974B7D9FB3D0E99855B66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