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Unit 2 Lesson 1</w:t>
      </w:r>
      <w:r>
        <w:rPr>
          <w:b/>
          <w:bCs/>
          <w:sz w:val="28"/>
          <w:szCs w:val="28"/>
          <w:lang w:val="en-US" w:eastAsia="zh-CN"/>
        </w:rPr>
        <w:t>《</w:t>
      </w:r>
      <w:r>
        <w:rPr>
          <w:b/>
          <w:bCs/>
          <w:sz w:val="28"/>
          <w:szCs w:val="28"/>
          <w:lang w:val="en-US" w:eastAsia="zh-CN"/>
        </w:rPr>
        <w:t>Boys and Girls</w:t>
      </w:r>
      <w:r>
        <w:rPr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根据汉语提示，讲下面的单词补充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B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（男孩）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2.t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ch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（教师）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3.g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l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女孩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4.h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（他的）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5.h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她的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补全词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  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1.g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l                A.ir             B.r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  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2.wom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  A.an             B.a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  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3.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ape               A.fr             B.g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  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4.fa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er              A.ht             B.t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  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5.l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g                A.or             B.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写出下列单词的汉语意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friend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2.mom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3.twenty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4.strawberry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5.meet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o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Teach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.gir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.hi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.h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.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.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.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朋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妈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二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草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遇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Administrator</cp:lastModifiedBy>
  <dcterms:modified xsi:type="dcterms:W3CDTF">2015-08-20T05:36:45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