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Unit 2 Lesson 2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b/>
          <w:bCs/>
          <w:sz w:val="28"/>
          <w:szCs w:val="28"/>
          <w:lang w:val="en-US" w:eastAsia="zh-CN"/>
        </w:rPr>
        <w:t>Boys and Girls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  <w:lang w:val="en-US" w:eastAsia="zh-CN"/>
        </w:rPr>
        <w:t>补全词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her                 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　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ea                  B.e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her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　　　　　　　　　　　　　　　　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ro                  B.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f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f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en                                A.i,t                 B.t,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                                   A.ax                  B.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r                                   A.ee                  B.e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写出下列单词的汉语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student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short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m.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p.m.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raw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xcuse me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英汉连线。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Her name is Fangfang.            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．这是我们的英语书。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This is our English book.          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．她的名字叫芳芳。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o we have Music?              C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．我们有音乐课吗？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What do you like?              D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你喜欢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 A A A 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18T11:55:09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